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247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60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 февраля 2022 года № 3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____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Нижнекамского городского Совета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 сентября 2021 года № 39 «Об оплате труда работников 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город Нижнекамск» </w:t>
      </w:r>
    </w:p>
    <w:p>
      <w:pPr>
        <w:pStyle w:val="ConsPlusNonformat"/>
        <w:widowControl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86 Бюджетного кодекса Российской Федерации, частью 4 статьи 23.1 Бюджетного кодекса Республики Татарстан, Нижнекамский городской Совет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Нижнекамского городского Совета от 01 сентября          2021 года № 39 «Об оплате труда работников муниципального образования город Нижнекамск» (далее – решение) следующие изменения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 2 к решению в строке 2 таблицы цифровое значение «0,39» заменить цифровым значением «1,0»;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пункте 1 приложения № 5 к решению: 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о втором предложении абзаца первого слово «служащего» заменить словами «лица, замещающего на постоянной основе муниципальную должность,»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первого дополнить абзацем следующего содержани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Лицам, замещающим на постоянной основе муниципальные должности, может также выплачиваться материальная помощь по основаниям и в размерах, предусмотренными территориально-отраслевым соглашением социального партнерства, заключаемым между полномочными представителями работников и муниципальным образованием «Нижнекамский муниципальный район» Республики Татарстан.»;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нкт 1 приложения № 17 к решению после абзаца второго дополнить абзацем следующего содержания: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цам, замещающим должности муниципальной службы, на основании их заявления может также выплачиваться материальная помощь по основаниям и в размерах, предусмотренными территориально-отраслевым соглашением социального партнерства, заключаемым между полномочными представителями работников и муниципальным образованием «Нижнекамский муниципальный район» Республики Татарстан.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бухгалтерского учета и отчетности Совета Нижнекамского муниципального района обеспечить исполнение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Департамент по бюджету и финансам муниципального образования «Нижнекамский муниципальный район» Республики Татарстан» обеспечить финансирование расходов, связанных с реализацией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и средствами массовой информации опубликовать настоящее решение в порядке, определенном Уставом города Нижнекамск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 свое действие на отношения, возникшие с 01 января 2022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"/>
      <w:bookmarkStart w:id="2" w:name="sub_3"/>
      <w:bookmarkEnd w:id="2"/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453"/>
      </w:tblGrid>
      <w:tr>
        <w:trPr>
          <w:trHeight w:val="519" w:hRule="atLeast"/>
        </w:trPr>
        <w:tc>
          <w:tcPr>
            <w:tcW w:w="481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сполняющий обязан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эра города Нижнекамск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аместитель Мэра 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    </w:t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.В.Камел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6:00Z</dcterms:created>
  <dc:creator>202</dc:creator>
  <dc:description/>
  <cp:keywords/>
  <dc:language>en-US</dc:language>
  <cp:lastModifiedBy>USER</cp:lastModifiedBy>
  <cp:lastPrinted>2022-02-01T08:06:00Z</cp:lastPrinted>
  <dcterms:modified xsi:type="dcterms:W3CDTF">2022-02-11T14:10:00Z</dcterms:modified>
  <cp:revision>4</cp:revision>
  <dc:subject/>
  <dc:title>РЕСПУБЛИКА ТАТАРСТАН</dc:title>
</cp:coreProperties>
</file>