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247"/>
              <w:jc w:val="left"/>
              <w:rPr>
                <w:rFonts w:ascii="Times New Roman" w:hAnsi="Times New Roman" w:cs="Times New Roman"/>
                <w:color w:val="FFFFFF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24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247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247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247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247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247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247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247"/>
              <w:jc w:val="left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247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247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22 елның 4 феврале № 3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lang w:val="tt-RU"/>
              </w:rPr>
              <w:t>КАРАР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3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Түбән Кама шәһәр Советының «Түбән Кама шәһәре муниципаль берәмлеге хезмәткәрләрен</w:t>
      </w: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хезмәт өчен түләү турында»</w:t>
      </w: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021 елның 1 сентябрендәге 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9 номерлы карарына үзгәрешләр кертү турында</w:t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Федерациясе Бюджет кодексының 86 статьясындагы 4 өлеше, Татарстан Республикасы Бюджет кодексының 23.1 статьясындагы 4 өлеше нигезендә Түбән Кама шәһәр Советы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Р БИРӘ: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tt-RU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1. Түбән Кама шәһәр Советының «Түбән Кама шәһәре муниципаль берәмлеге хезмәткәрләренә хезмәт өчен түләү турында» 2021 елның                               1 сентябрендәге 39 номерлы карарына (алга таба – карар) түбәндәге үзгәрешләр кертергә: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карарга 2 нче кушымтадагы таблицаның 2 нче юлында «0,39» цифрлы кыйммәтен «1,0»  цифрлы кыйммәтенә алмаштырырга;</w:t>
      </w:r>
    </w:p>
    <w:p>
      <w:pPr>
        <w:pStyle w:val="ConsPlusTitle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 xml:space="preserve">карарга 5 нче кушымтаның 1 пунктында: </w:t>
      </w:r>
    </w:p>
    <w:p>
      <w:pPr>
        <w:pStyle w:val="ConsPlusTitle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ab/>
        <w:t>беренче абзацның икенче җөмләсендә «хезмәткәрне» сүзен «даими нигездә муниципаль вазыйфаны биләүче затны,» сүзләренә алмаштырырга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еренче абзацтан соң түбәндәге эчтәлекле абзац өстәргә: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«Даими нигездә муниципаль вазыйфаларны биләче затларга шулай ук       Татарстан Республикасы «Түбән Кама муниципаль районы» муниципаль берәмлеге һәм хезмәткәрләренең тулы вәкаләтле вәкилләре арасында төзелә торган социаль партнерлыкның территориаль-тармак килешүендә каралган нигезләр буенча һәм күләмнәрдә матди ярдәм түләнергә мөмкин.»;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tt-RU"/>
        </w:rPr>
        <w:t>карарга 17 нче кушымтаның 1 пунктына икенче абзацтан соң түбәндәге эчтәлекле абзац өстәргә: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«Муниципаль вазыйфаларны биләче затларга аларның гаризасы нигезендә шулай ук Татарстан Республикасы «Түбән Кама муниципаль районы» муниципаль берәмлеге һәм хезмәткәрләренең тулы вәкаләтле вәкилләре арасында төзелә торган социаль партнерлыкның территориаль-тармак килешүендә каралган нигезләр буенча һәм күләмнәрдә матди ярдәм түләнергә мөмкин.»;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2.</w:t>
        <w:tab/>
        <w:t>Түбән Кама муниципаль районы Советының бухгалтерлык исәбе һәм хисаплылык бүлегенә әлеге карарның үтәлешен тәэмин итәргә.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3.</w:t>
        <w:tab/>
        <w:t>«Татарстан Республикасы «Түбән Кама муниципаль районы» муниципаль берәмлегенең бюджет һәм финанслар департаменты» муниципаль казна учреждениесенә әлеге карарны гамәлгә ашыруга бәйле чыгымнарны финанслауны тәэмин итәргә.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4.</w:t>
        <w:tab/>
        <w:t>Җәмәгатьчелек һәм массакүләм мәгълүмат чаралары белән элемтә бүлегенә әлеге карарны Түбән Кама шәһәре Уставы белән билгеләнгән тәртиптә бастырып чыгарырга, шулай ук Түбән Кама муниципаль районының рәсми сайтында «Интернет» мәгълүмат-телекоммуникация челтәрендә урнаштырырга.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>5.</w:t>
        <w:tab/>
        <w:t>Әлеге карар 2022 елның 1 гыйнварыннан барлыкка килгән мөнәсәбәтләргә кагыла.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6.</w:t>
        <w:tab/>
        <w:t>Әлеге карарның үтәлешен контрольдә тотуны Түбән Кама шәһәр Советының бюджет сәясәте һәм икътисадый үсеш буенча даими комиссиясен</w:t>
      </w:r>
      <w:r>
        <w:rPr/>
        <w:t>ә йөкләргә.</w:t>
      </w:r>
    </w:p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453"/>
      </w:tblGrid>
      <w:tr>
        <w:trPr>
          <w:trHeight w:val="519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үбән Кама шәһәре Мэр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вазыйфаларын башкаручы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Мэр урынбасары </w:t>
            </w:r>
          </w:p>
        </w:tc>
        <w:tc>
          <w:tcPr>
            <w:tcW w:w="5453" w:type="dxa"/>
            <w:tcBorders/>
          </w:tcPr>
          <w:p>
            <w:pPr>
              <w:pStyle w:val="Normal"/>
              <w:ind w:right="-1" w:firstLine="720"/>
              <w:jc w:val="right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                       </w:t>
            </w:r>
          </w:p>
          <w:p>
            <w:pPr>
              <w:pStyle w:val="Normal"/>
              <w:ind w:right="-1" w:firstLine="720"/>
              <w:jc w:val="right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ind w:right="-1" w:firstLine="720"/>
              <w:jc w:val="right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ind w:right="-1" w:firstLine="7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.В.Камелин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left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  <w:lang w:val="tt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3:44:00Z</dcterms:created>
  <dc:creator>202</dc:creator>
  <dc:description/>
  <cp:keywords/>
  <dc:language>en-US</dc:language>
  <cp:lastModifiedBy>USER</cp:lastModifiedBy>
  <cp:lastPrinted>2022-01-13T10:38:00Z</cp:lastPrinted>
  <dcterms:modified xsi:type="dcterms:W3CDTF">2022-02-14T13:10:00Z</dcterms:modified>
  <cp:revision>5</cp:revision>
  <dc:subject/>
  <dc:title>РЕСПУБЛИКА ТАТАРСТАН</dc:title>
</cp:coreProperties>
</file>